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čítačová 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Společensky účelná pracovní místa vyhrazená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1761533450"/>
            <w:bookmarkStart w:id="1" w:name="__Fieldmark__0_1761533450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1761533450"/>
            <w:bookmarkStart w:id="3" w:name="__Fieldmark__1_1761533450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1761533450"/>
            <w:bookmarkStart w:id="5" w:name="__Fieldmark__2_1761533450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1761533450"/>
            <w:bookmarkStart w:id="7" w:name="__Fieldmark__3_1761533450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Kaštovská Radka Bc. (OL)</cp:lastModifiedBy>
  <cp:lastPrinted>2012-06-07T15:17:00Z</cp:lastPrinted>
  <dcterms:modified xsi:type="dcterms:W3CDTF">2013-12-06T11:26:00Z</dcterms:modified>
  <cp:revision>29</cp:revision>
  <dc:subject/>
  <dc:title>MONITOROVACÍ ZPRÁVA</dc:title>
</cp:coreProperties>
</file>